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utotabella"/>
        <w:tabs>
          <w:tab w:val="clear" w:pos="709"/>
          <w:tab w:val="left" w:pos="244" w:leader="none"/>
        </w:tabs>
        <w:jc w:val="center"/>
        <w:rPr/>
      </w:pPr>
      <w:r>
        <w:rPr>
          <w:b w:val="false"/>
          <w:bCs w:val="false"/>
          <w:sz w:val="32"/>
          <w:szCs w:val="32"/>
        </w:rPr>
        <w:t>NOTIZIE  MEDAS</w:t>
      </w:r>
      <w:r>
        <w:rPr>
          <w:b w:val="false"/>
          <w:bCs w:val="false"/>
          <w:sz w:val="26"/>
          <w:szCs w:val="26"/>
        </w:rPr>
        <w:t xml:space="preserve"> - NOVEMBRE 2008 -</w:t>
      </w:r>
    </w:p>
    <w:p>
      <w:pPr>
        <w:pStyle w:val="Contenutotabella"/>
        <w:tabs>
          <w:tab w:val="clear" w:pos="709"/>
          <w:tab w:val="left" w:pos="244" w:leader="none"/>
        </w:tabs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tenutotabella"/>
        <w:tabs>
          <w:tab w:val="clear" w:pos="709"/>
          <w:tab w:val="left" w:pos="244" w:leader="none"/>
        </w:tabs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5"/>
        <w:gridCol w:w="5302"/>
      </w:tblGrid>
      <w:tr>
        <w:trPr/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SSMBLEA SOCI MEDAS 12 MAGGIO 2008 (v. verbali)</w:t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INCONTRI DI LAVORO MEDAS (v. verbali)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>
                <w:rFonts w:ascii="ArialMT" w:hAnsi="ArialMT" w:eastAsia="ArialMT" w:cs="Arial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  <w:t>ENTRATICO 14 GIUGNO 2008</w:t>
            </w:r>
          </w:p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>
                <w:rFonts w:ascii="ArialMT" w:hAnsi="ArialMT" w:eastAsia="ArialMT" w:cs="Arial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>
                <w:rFonts w:ascii="ArialMT" w:hAnsi="ArialMT" w:eastAsia="ArialMT" w:cs="Arial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244" w:leader="none"/>
              </w:tabs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 sono definiti gli ambiti e le tematiche ma non si è dato risposta alla richiesta (rinviandola a successivi momenti del confronto) riguardante l'assunzione delle responsabilità e assegnazioni dei compiti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>
                <w:rFonts w:ascii="ArialMT" w:hAnsi="ArialMT" w:eastAsia="ArialMT" w:cs="Arial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  <w:t>BRANICO: 21 SETTEMBRE 2008</w:t>
            </w:r>
          </w:p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>
                <w:rFonts w:ascii="ArialMT" w:hAnsi="ArialMT" w:eastAsia="ArialMT" w:cs="Arial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302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244" w:leader="none"/>
              </w:tabs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Il punto approfondito in questa sessione di approfondimento è stata”formazione/aggiorna- mento” dei docenti.</w:t>
            </w:r>
          </w:p>
          <w:p>
            <w:pPr>
              <w:pStyle w:val="Contenutotabella"/>
              <w:tabs>
                <w:tab w:val="clear" w:pos="709"/>
                <w:tab w:val="left" w:pos="244" w:leader="none"/>
              </w:tabs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Inoltre sono state esplicitate le linee di massima del lavoro sulle piazze virtuali/reali (v. sotto)</w:t>
            </w:r>
          </w:p>
          <w:p>
            <w:pPr>
              <w:pStyle w:val="Contenutotabella"/>
              <w:tabs>
                <w:tab w:val="clear" w:pos="709"/>
                <w:tab w:val="left" w:pos="244" w:leader="none"/>
              </w:tabs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>
                <w:rFonts w:ascii="ArialMT" w:hAnsi="ArialMT" w:eastAsia="ArialMT" w:cs="Arial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  <w:t>PUBBLICAZIONE quaderni  operativi che potessero raccogliere in modo compiuto tutta l'innovazione di cui siamo stati protagonisti</w:t>
            </w:r>
          </w:p>
        </w:tc>
        <w:tc>
          <w:tcPr>
            <w:tcW w:w="5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244" w:leader="none"/>
              </w:tabs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Non si è costituito il gruppo di redazione. </w:t>
            </w:r>
          </w:p>
          <w:p>
            <w:pPr>
              <w:pStyle w:val="Contenutotabella"/>
              <w:tabs>
                <w:tab w:val="clear" w:pos="709"/>
                <w:tab w:val="left" w:pos="244" w:leader="none"/>
              </w:tabs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L'unica possibilità per il rilancio potrebbe essere il prossimo incontro con l'Università  prof. Ivo Lizzola e Felice Rizzi in quanto potrebbero essere interessati al progetto</w:t>
            </w:r>
          </w:p>
          <w:p>
            <w:pPr>
              <w:pStyle w:val="Contenutotabella"/>
              <w:tabs>
                <w:tab w:val="clear" w:pos="709"/>
                <w:tab w:val="left" w:pos="244" w:leader="none"/>
              </w:tabs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esponsabile: Beppe Berta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>
                <w:rFonts w:ascii="ArialMT" w:hAnsi="ArialMT" w:eastAsia="ArialMT" w:cs="Arial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  <w:t>Genitori - Centro Incontra</w:t>
            </w:r>
          </w:p>
        </w:tc>
        <w:tc>
          <w:tcPr>
            <w:tcW w:w="5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 è svolta a Castione il 15/16 c.m. la due giorni di formazione dei genitori. Medas ha partecipato alla fase preparatoria per la elaborazione delle piste di lavoro e dei materiali dei 4 gruppi di lavoro (autonomia=Delia; orientamento=Antonia</w:t>
            </w:r>
          </w:p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 collegiali=Lucia; patto educativo=Lino)</w:t>
            </w:r>
          </w:p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lina ha coordinato</w:t>
            </w:r>
          </w:p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nutotabella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: Mariolina Ardrizzo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>
                <w:rFonts w:ascii="ArialMT" w:hAnsi="ArialMT" w:eastAsia="ArialMT" w:cs="Arial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  <w:t>Tavolo extrascuola della Provincia</w:t>
            </w:r>
          </w:p>
        </w:tc>
        <w:tc>
          <w:tcPr>
            <w:tcW w:w="5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lavoro attuale è spostato sugli ambiti territoriali e quindi sulla formazione di referenti locali che dovrebbero essere il tramite per moltiplicare contatti e raccogliere/vagliare le esperienze</w:t>
            </w:r>
          </w:p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nutotabella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: Delia Arrigoni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>
                <w:rFonts w:ascii="ArialMT" w:hAnsi="ArialMT" w:eastAsia="ArialMT" w:cs="Arial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  <w:t>Decreto Gelmini</w:t>
            </w:r>
          </w:p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>
                <w:rFonts w:ascii="ArialMT" w:hAnsi="ArialMT" w:eastAsia="ArialMT" w:cs="Arial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gliamo rapportarci al dibattito, alle numerose prese di posizione e ai contenuti dei movimenti di protesta/alternativa rispetto al decreto con un nostro contributo specifico. Uno dei punti nodali su cui manca allo stato attuale una riflessione è il passaggio al voto di profitto/condotta. Moltissimi sono esplicitamente o tacitamente d'accordo su questo. A MEDAS  sembra questo un grave errore strategico, in quanto è proprio la chiave di volta del sistema autoritario che si sta imponendo nella scuola e fuori. Un primo contributo  è stato un breve promemoria consegnato al gruppo orientamento della due giorni genitori.</w:t>
            </w:r>
          </w:p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 sta lavorando per l'apertura di uno spazio di confronto interattivo (forum, blog ...) dopo che avremo steso e approvato un documento che entra in modo approfondito nella questione</w:t>
            </w:r>
          </w:p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nutotabella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: Beppe Berta</w:t>
            </w:r>
          </w:p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ltre è pervenuta da parte di un comitato dei genitori la richiesta di partecipare all'assemblee indetta per illustrare il decreto</w:t>
            </w:r>
          </w:p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nutotabella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: Agnese Cotti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>
                <w:rFonts w:ascii="ArialMT" w:hAnsi="ArialMT" w:eastAsia="ArialMT" w:cs="Arial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  <w:t>Lettura dei cambiamenti cognitivi per ripensare e predisporre ambienti per un apprendimento significativo</w:t>
            </w:r>
          </w:p>
        </w:tc>
        <w:tc>
          <w:tcPr>
            <w:tcW w:w="5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1" w:leader="none"/>
              </w:tabs>
              <w:ind w:left="5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' stata elaborata una prima bozza della ricerca/ indagine:” le piazze e la comunicazione adolescenziale” (v.all).</w:t>
            </w:r>
          </w:p>
          <w:p>
            <w:pPr>
              <w:pStyle w:val="Normal"/>
              <w:tabs>
                <w:tab w:val="clear" w:pos="709"/>
                <w:tab w:val="left" w:pos="221" w:leader="none"/>
              </w:tabs>
              <w:ind w:left="5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'incontro del 19 u.s. hanno partecipato: l'USP,</w:t>
            </w:r>
          </w:p>
          <w:p>
            <w:pPr>
              <w:pStyle w:val="Normal"/>
              <w:tabs>
                <w:tab w:val="clear" w:pos="709"/>
                <w:tab w:val="left" w:pos="216" w:leader="none"/>
              </w:tabs>
              <w:ind w:left="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enti/ricercatori unibg, genitori,  Fondazione Bergamo nella storia. </w:t>
            </w:r>
          </w:p>
          <w:p>
            <w:pPr>
              <w:pStyle w:val="Normal"/>
              <w:tabs>
                <w:tab w:val="clear" w:pos="709"/>
                <w:tab w:val="left" w:pos="216" w:leader="none"/>
              </w:tabs>
              <w:ind w:left="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nte giustificato Aldo Rovetta dell'ASL.</w:t>
            </w:r>
          </w:p>
          <w:p>
            <w:pPr>
              <w:pStyle w:val="Normal"/>
              <w:tabs>
                <w:tab w:val="clear" w:pos="709"/>
                <w:tab w:val="left" w:pos="216" w:leader="none"/>
              </w:tabs>
              <w:ind w:left="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a prossima riunione verranno invitati i giovani della consulta studenti</w:t>
            </w:r>
          </w:p>
          <w:p>
            <w:pPr>
              <w:pStyle w:val="Normal"/>
              <w:tabs>
                <w:tab w:val="clear" w:pos="709"/>
                <w:tab w:val="left" w:pos="216" w:leader="none"/>
              </w:tabs>
              <w:ind w:left="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6" w:leader="none"/>
              </w:tabs>
              <w:ind w:left="0"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: Marcella Jacono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>
                <w:rFonts w:ascii="ArialMT" w:hAnsi="ArialMT" w:eastAsia="ArialMT" w:cs="Arial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  <w:t xml:space="preserve">Allargamento cerchia soci </w:t>
            </w:r>
          </w:p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>
                <w:rFonts w:ascii="ArialMT" w:hAnsi="ArialMT" w:eastAsia="ArialMT" w:cs="Arial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  <w:t>e collaborazioni</w:t>
            </w:r>
          </w:p>
        </w:tc>
        <w:tc>
          <w:tcPr>
            <w:tcW w:w="5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n stai tempestivi nell'inserirci all'inizio anno nelle riunioni dell'USP riservate ai neo-immessi . Occorrerà valutare quali altre opportunità ci si presenteranno a breve. </w:t>
            </w:r>
          </w:p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vece si è allargata la cerchia di soci o esterni  chiamati su specifiche collaborazioni 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>
                <w:rFonts w:ascii="ArialMT" w:hAnsi="ArialMT" w:eastAsia="ArialMT" w:cs="Arial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  <w:t>Finanziamenti</w:t>
            </w:r>
          </w:p>
        </w:tc>
        <w:tc>
          <w:tcPr>
            <w:tcW w:w="5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PU è stata fatto sollecito il 17 agosto per   finanziamento 2008 (senza seguito), mentre</w:t>
            </w:r>
          </w:p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è stata fatta richiesta per il versamento della quota annuale dei soci</w:t>
            </w:r>
          </w:p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notizia positiva è che ci sono pervenuti € 763,25</w:t>
            </w:r>
          </w:p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il 5 x mille del 2006</w:t>
            </w:r>
          </w:p>
          <w:p>
            <w:pPr>
              <w:pStyle w:val="Contenutotabel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a la campagna per la raccolta fondi per il diritto allo studio del Bangassogo: Sergio e Franca Pizzigalli, titolari del progetto sono proprio in questi giorni in Burkina per cui presto avremo a disposizione materiali freschi per rilanciare l'iniziativa 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spacing w:lineRule="atLeast" w:line="0" w:before="0" w:after="0"/>
              <w:jc w:val="left"/>
              <w:rPr/>
            </w:pPr>
            <w:r>
              <w:rPr>
                <w:rFonts w:eastAsia="ArialMT" w:cs="ArialMT" w:ascii="ArialMT" w:hAnsi="ArialMT"/>
                <w:b w:val="false"/>
                <w:bCs w:val="false"/>
                <w:sz w:val="24"/>
                <w:szCs w:val="24"/>
              </w:rPr>
              <w:t xml:space="preserve">Intitolazione scuola a Franco </w:t>
            </w:r>
          </w:p>
        </w:tc>
        <w:tc>
          <w:tcPr>
            <w:tcW w:w="5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left"/>
              <w:rPr/>
            </w:pPr>
            <w:r>
              <w:rPr>
                <w:rFonts w:eastAsia="ArialMT" w:cs="Times New Roman" w:ascii="Times New Roman" w:hAnsi="Times New Roman"/>
                <w:b w:val="false"/>
                <w:bCs w:val="false"/>
                <w:sz w:val="24"/>
                <w:szCs w:val="24"/>
              </w:rPr>
              <w:t>MEDAS intende proporre l'intitolazione A Franco della scuola di Gorno .Settimana prossima presenteremo la richiesta documentata, di fatto quella a suo tempo predisposta dal prof. Martinoli), alla dirigente scolastica e al sindac</w:t>
            </w:r>
            <w:r>
              <w:rPr>
                <w:rFonts w:eastAsia="ArialMT" w:cs="Times New Roman" w:ascii="Times New Roman" w:hAnsi="Times New Roman"/>
                <w:b w:val="false"/>
                <w:bCs w:val="false"/>
              </w:rPr>
              <w:t>o.</w:t>
            </w:r>
          </w:p>
        </w:tc>
      </w:tr>
    </w:tbl>
    <w:p>
      <w:pPr>
        <w:pStyle w:val="Contenutotabella"/>
        <w:tabs>
          <w:tab w:val="clear" w:pos="709"/>
          <w:tab w:val="left" w:pos="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frontespizio">
    <w:name w:val="Titolo frontespizio"/>
    <w:basedOn w:val="Normal"/>
    <w:next w:val="Normal"/>
    <w:qFormat/>
    <w:pPr>
      <w:keepNext w:val="true"/>
      <w:keepLines/>
      <w:spacing w:lineRule="atLeast" w:line="720" w:before="0" w:after="240"/>
      <w:jc w:val="center"/>
    </w:pPr>
    <w:rPr>
      <w:caps/>
      <w:spacing w:val="65"/>
      <w:kern w:val="2"/>
      <w:sz w:val="6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32:17Z</dcterms:created>
  <dc:creator/>
  <dc:description/>
  <dc:language>en-US</dc:language>
  <cp:lastModifiedBy/>
  <cp:revision>0</cp:revision>
  <dc:subject/>
  <dc:title/>
</cp:coreProperties>
</file>